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>Приложение №3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bCs/>
        </w:rPr>
        <w:t>управления общежитиями</w:t>
      </w:r>
      <w:r>
        <w:rPr/>
        <w:t xml:space="preserve">, </w:t>
      </w:r>
    </w:p>
    <w:p>
      <w:pPr>
        <w:pStyle w:val="Normal"/>
        <w:jc w:val="right"/>
        <w:rPr/>
      </w:pPr>
      <w:r>
        <w:rPr/>
        <w:t xml:space="preserve">находящимися в муниципальной собственности </w:t>
      </w:r>
    </w:p>
    <w:p>
      <w:pPr>
        <w:pStyle w:val="Normal"/>
        <w:jc w:val="right"/>
        <w:rPr/>
      </w:pPr>
      <w:r>
        <w:rPr/>
        <w:t xml:space="preserve">администрации Павловского сельского </w:t>
      </w: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  <w:t>Перечень</w:t>
        <w:br/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sectPr>
          <w:type w:val="nextPage"/>
          <w:pgSz w:w="11906" w:h="16838"/>
          <w:pgMar w:left="1134" w:right="1134" w:gutter="0" w:header="0" w:top="435" w:footer="0" w:bottom="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</w:r>
    </w:p>
    <w:tbl>
      <w:tblPr>
        <w:tblW w:w="1023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2"/>
        <w:gridCol w:w="3419"/>
        <w:gridCol w:w="2720"/>
        <w:gridCol w:w="1541"/>
        <w:gridCol w:w="24"/>
        <w:gridCol w:w="1824"/>
      </w:tblGrid>
      <w:tr>
        <w:trPr/>
        <w:tc>
          <w:tcPr>
            <w:tcW w:w="702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Стоимость на 1 кв.м общ. площади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 в месяц)</w:t>
            </w:r>
          </w:p>
        </w:tc>
      </w:tr>
      <w:tr>
        <w:trPr/>
        <w:tc>
          <w:tcPr>
            <w:tcW w:w="702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. Содержание помещений общего пользования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одметание полов кабины лифта и влажная уборка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Очистка и влажная уборка мусорных камер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Мытье и протирка закрывающих устройств мусоропровода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месяц</w:t>
            </w:r>
          </w:p>
        </w:tc>
        <w:tc>
          <w:tcPr>
            <w:tcW w:w="154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I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одметание земельного участка в летний период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о мере необходимости. Начало работ не позднее ____ часов после начала снегопада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Вывоз жидких  бытовых отходо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II. Подготовка многоквартирного дома к сезонной эксплуатации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4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о мере необходимости в течение 1 суток- зимой, 3 суток-летом (указать период устранения неисправности)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0" w:type="dxa"/>
            <w:gridSpan w:val="6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V. Проведение технических осмотров и мелкий ремонт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6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роверка исправности канализационных вытяжек ____ раз(а) в год.</w:t>
            </w:r>
          </w:p>
          <w:p>
            <w:pPr>
              <w:pStyle w:val="TableContents"/>
              <w:rPr/>
            </w:pPr>
            <w:r>
              <w:rPr/>
              <w:t>Проверка наличия тяги в дымовентиляционных каналах _____ раз(а) в год.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роверка заземления оболочки электрокабеля, замеры сопротивления изоляции проводов ____ 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7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Аварийное обслуживание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8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Дератизац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9.</w:t>
            </w:r>
          </w:p>
        </w:tc>
        <w:tc>
          <w:tcPr>
            <w:tcW w:w="3419" w:type="dxa"/>
            <w:tcBorders/>
          </w:tcPr>
          <w:p>
            <w:pPr>
              <w:pStyle w:val="TableContents"/>
              <w:rPr/>
            </w:pPr>
            <w:r>
              <w:rPr/>
              <w:t>Дезинсекция</w:t>
            </w:r>
          </w:p>
        </w:tc>
        <w:tc>
          <w:tcPr>
            <w:tcW w:w="2720" w:type="dxa"/>
            <w:tcBorders/>
          </w:tcPr>
          <w:p>
            <w:pPr>
              <w:pStyle w:val="TableContents"/>
              <w:rPr/>
            </w:pPr>
            <w:r>
              <w:rPr/>
              <w:t>____ раз(а) в год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8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/>
      </w:r>
      <w:bookmarkStart w:id="0" w:name="13000"/>
      <w:bookmarkStart w:id="1" w:name="13000"/>
      <w:bookmarkEnd w:id="1"/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75" w:after="120"/>
        <w:jc w:val="both"/>
        <w:rPr/>
      </w:pPr>
      <w:r>
        <w:rPr>
          <w:rFonts w:cs="Arial, Helvetica, sans-serif;Times New Roman" w:ascii="Arial, Helvetica, sans-serif;Times New Roman" w:hAnsi="Arial, Helvetica, sans-serif;Times New Roman"/>
          <w:i/>
          <w:color w:val="800080"/>
          <w:sz w:val="18"/>
        </w:rPr>
        <w:t>ГАРАНТ:</w:t>
      </w:r>
      <w:r>
        <w:rPr>
          <w:rFonts w:cs="Arial, Helvetica, sans-serif;Times New Roman" w:ascii="Arial, Helvetica, sans-serif;Times New Roman" w:hAnsi="Arial, Helvetica, sans-serif;Times New Roman"/>
          <w:i/>
          <w:color w:val="800080"/>
          <w:sz w:val="19"/>
        </w:rPr>
        <w:t>См. данную </w:t>
      </w:r>
      <w:hyperlink r:id="rId2">
        <w:r>
          <w:rPr>
            <w:rStyle w:val="InternetLink"/>
            <w:rFonts w:cs="Arial, Helvetica, sans-serif;Times New Roman" w:ascii="Arial, Helvetica, sans-serif;Times New Roman" w:hAnsi="Arial, Helvetica, sans-serif;Times New Roman"/>
            <w:i/>
            <w:color w:val="008000"/>
            <w:sz w:val="19"/>
            <w:u w:val="single"/>
          </w:rPr>
          <w:t>форму</w:t>
        </w:r>
      </w:hyperlink>
      <w:r>
        <w:rPr>
          <w:rFonts w:cs="Arial, Helvetica, sans-serif;Times New Roman" w:ascii="Arial, Helvetica, sans-serif;Times New Roman" w:hAnsi="Arial, Helvetica, sans-serif;Times New Roman"/>
          <w:i/>
          <w:color w:val="800080"/>
          <w:sz w:val="19"/>
        </w:rPr>
        <w:t> в редакторе MS-Excel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Приложение N 3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/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к </w:t>
      </w:r>
      <w:r>
        <w:fldChar w:fldCharType="begin"/>
      </w:r>
      <w:r>
        <w:rPr>
          <w:rStyle w:val="InternetLink"/>
          <w:sz w:val="19"/>
          <w:b/>
          <w:rFonts w:cs="Arial, Helvetica, sans-serif;Times New Roman" w:ascii="Arial, Helvetica, sans-serif;Times New Roman" w:hAnsi="Arial, Helvetica, sans-serif;Times New Roman"/>
          <w:color w:val="008000"/>
        </w:rPr>
        <w:instrText xml:space="preserve"> HYPERLINK "http://base.garant.ru/12144905/" \l "1000"</w:instrText>
      </w:r>
      <w:r>
        <w:rPr>
          <w:rStyle w:val="InternetLink"/>
          <w:sz w:val="19"/>
          <w:b/>
          <w:rFonts w:cs="Arial, Helvetica, sans-serif;Times New Roman" w:ascii="Arial, Helvetica, sans-serif;Times New Roman" w:hAnsi="Arial, Helvetica, sans-serif;Times New Roman"/>
          <w:color w:val="008000"/>
        </w:rPr>
        <w:fldChar w:fldCharType="separate"/>
      </w:r>
      <w:r>
        <w:rPr>
          <w:rStyle w:val="InternetLink"/>
          <w:rFonts w:cs="Arial, Helvetica, sans-serif;Times New Roman" w:ascii="Arial, Helvetica, sans-serif;Times New Roman" w:hAnsi="Arial, Helvetica, sans-serif;Times New Roman"/>
          <w:b/>
          <w:color w:val="008000"/>
          <w:sz w:val="19"/>
        </w:rPr>
        <w:t>Правилам</w:t>
      </w:r>
      <w:r>
        <w:rPr>
          <w:rStyle w:val="InternetLink"/>
          <w:sz w:val="19"/>
          <w:b/>
          <w:rFonts w:cs="Arial, Helvetica, sans-serif;Times New Roman" w:ascii="Arial, Helvetica, sans-serif;Times New Roman" w:hAnsi="Arial, Helvetica, sans-serif;Times New Roman"/>
          <w:color w:val="008000"/>
        </w:rPr>
        <w:fldChar w:fldCharType="end"/>
      </w: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 проведения органом местного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самоуправления открытого конкурса по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отбору управляющей организации для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ind w:firstLine="68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  <w:t>управления многоквартирным домом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  <w:sz w:val="19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  <w:sz w:val="19"/>
        </w:rPr>
      </w:r>
    </w:p>
    <w:p>
      <w:pPr>
        <w:pStyle w:val="PreformattedText"/>
        <w:spacing w:before="0" w:after="283"/>
        <w:jc w:val="both"/>
        <w:rPr>
          <w:rFonts w:eastAsia="Courier New"/>
          <w:color w:val="000000"/>
        </w:rPr>
      </w:pPr>
      <w:bookmarkStart w:id="2" w:name="p_497"/>
      <w:bookmarkEnd w:id="2"/>
      <w:r>
        <w:rPr>
          <w:rFonts w:eastAsia="Courier New"/>
          <w:color w:val="000000"/>
        </w:rPr>
        <w:t xml:space="preserve">                                        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  <w:t>Перечень</w:t>
        <w:br/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</w:r>
      <w:bookmarkStart w:id="3" w:name="13100"/>
      <w:bookmarkStart w:id="4" w:name="13100"/>
      <w:bookmarkEnd w:id="4"/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  <w:t>1. Дополнительные услуги по содержанию общего имущества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</w:r>
    </w:p>
    <w:tbl>
      <w:tblPr>
        <w:tblW w:w="1017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3393"/>
        <w:gridCol w:w="3047"/>
        <w:gridCol w:w="1198"/>
        <w:gridCol w:w="1795"/>
      </w:tblGrid>
      <w:tr>
        <w:trPr/>
        <w:tc>
          <w:tcPr>
            <w:tcW w:w="73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)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Стоимость</w:t>
            </w:r>
          </w:p>
          <w:p>
            <w:pPr>
              <w:pStyle w:val="TableContents"/>
              <w:jc w:val="center"/>
              <w:rPr/>
            </w:pPr>
            <w:r>
              <w:rPr/>
              <w:t>на 1 кв.м</w:t>
            </w:r>
          </w:p>
          <w:p>
            <w:pPr>
              <w:pStyle w:val="TableContents"/>
              <w:jc w:val="center"/>
              <w:rPr/>
            </w:pPr>
            <w:r>
              <w:rPr/>
              <w:t>общ. площади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</w:t>
            </w:r>
          </w:p>
          <w:p>
            <w:pPr>
              <w:pStyle w:val="TableContents"/>
              <w:jc w:val="center"/>
              <w:rPr/>
            </w:pPr>
            <w:r>
              <w:rPr/>
              <w:t>в месяц)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. Санитарные работы по содержанию помещений общего пользования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метание полов во всех помещениях общего пользования, кабинах лифта и их влажная уборк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чистка и влажная уборка мусорных камер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Мытье и протирка закрывающих устройств мусоропровод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месяц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Мытье и протирка дверей и окон в помещениях общего пользования, включая двери мусорных камер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борка чердачного и подвального помещений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готовка зданий к праздникам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чистка и помывка фасадов зданий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бработка фасадов гидрофобными или другими специальными растворами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I. 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метание земельного участка в летний период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лив тротуар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лив газон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трижка газон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одрезка деревьев и куст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7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чистка и текущий ремонт детских и спортивных площадок, элементов благоустройств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8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__ раз(а) в неделю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9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о мере необходимости. Начало работ не позднее ____ часов после начала снегопада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0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Ликвидация наледи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брасывание снега с крыш, сбивание сосулек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II. Услуги вывоза бытовых отходов и содержание лифт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 раз(а) в неделю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Вывоз крупногабаритного мусор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Содержание лифта(ов)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режим работы (включая наличие диспетчерской связи) ежедневно _______________</w:t>
            </w:r>
          </w:p>
          <w:p>
            <w:pPr>
              <w:pStyle w:val="TableContents"/>
              <w:rPr/>
            </w:pPr>
            <w:r>
              <w:rPr/>
              <w:t>__________ (указать период работы)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V. Подготовка многоквартирного дома к сезонной эксплуатации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 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. Проведение технических осмотров и мелкий ремонт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оведение технических осмотров и устранение незначительных неисправностей в системах водопровода и канализации, теплоснабжения, электротехнических устройств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рочистка канализационного лежака _____ раз(а) в год.</w:t>
            </w:r>
          </w:p>
          <w:p>
            <w:pPr>
              <w:pStyle w:val="TableContents"/>
              <w:rPr/>
            </w:pPr>
            <w:r>
              <w:rPr/>
              <w:t>Проверка исправности канализационных вытяжек _____ раз(а) в год.</w:t>
            </w:r>
          </w:p>
          <w:p>
            <w:pPr>
              <w:pStyle w:val="TableContents"/>
              <w:rPr/>
            </w:pPr>
            <w:r>
              <w:rPr/>
              <w:t>Проверка наличия тяги в дымовентиляционных каналах _____ раз(а) в год.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роверка заземления оболочки электрокабеля, замеры сопротивления изоляции проводов _________ 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7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Регулировка и наладка систем отопле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8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оверка и ремонт коллективных приборов учет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количество и тип приборов, требующих проведения проверки или ремонта, ____ шт.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I. Устранение аварии и выполнение заявок населения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9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Устранение аварии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на системах водоснабжения, теплоснабжения, газоснабжения в течение ______ минут,</w:t>
            </w:r>
          </w:p>
          <w:p>
            <w:pPr>
              <w:pStyle w:val="TableContents"/>
              <w:rPr/>
            </w:pPr>
            <w:r>
              <w:rPr/>
              <w:t>на системах канализации в течение ____ минут, на системах энергоснабжения в течение ______ минут после получения заявки диспетчером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0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Выполнение заявок населе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протечка кровли _______ сутки(ок),</w:t>
            </w:r>
          </w:p>
          <w:p>
            <w:pPr>
              <w:pStyle w:val="TableContents"/>
              <w:rPr/>
            </w:pPr>
            <w:r>
              <w:rPr/>
              <w:t>нарушение водоотвода ________ суток,</w:t>
            </w:r>
          </w:p>
          <w:p>
            <w:pPr>
              <w:pStyle w:val="TableContents"/>
              <w:rPr/>
            </w:pPr>
            <w:r>
              <w:rPr/>
              <w:t>замена разбитого стекла ____ сутки(ок), неисправность осветительного оборудования помещений общего пользования _________ суток, неисправность электрической проводки оборудования _________ часов, неисправность лифта _____ часов с момента получения заявки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5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II. Прочие услуги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1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Дератизац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 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2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Дезинсекц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rPr/>
            </w:pPr>
            <w:r>
              <w:rPr/>
              <w:t>____ раз(а) в год</w:t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3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бслуживание сетей радиовещания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4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Обслуживание антенного хозяйства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5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Предоставление услуг телекоммуникаций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6.</w:t>
            </w:r>
          </w:p>
        </w:tc>
        <w:tc>
          <w:tcPr>
            <w:tcW w:w="3393" w:type="dxa"/>
            <w:tcBorders/>
          </w:tcPr>
          <w:p>
            <w:pPr>
              <w:pStyle w:val="TableContents"/>
              <w:rPr/>
            </w:pPr>
            <w:r>
              <w:rPr/>
              <w:t>Иные услуги (указать наименование услуг)</w:t>
            </w:r>
          </w:p>
        </w:tc>
        <w:tc>
          <w:tcPr>
            <w:tcW w:w="304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/>
      </w:r>
      <w:bookmarkStart w:id="5" w:name="13200"/>
      <w:bookmarkStart w:id="6" w:name="13200"/>
      <w:bookmarkEnd w:id="6"/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  <w:t>2. Дополнительные работы по ремонту общего имущества</w:t>
      </w:r>
    </w:p>
    <w:p>
      <w:pPr>
        <w:sectPr>
          <w:type w:val="continuous"/>
          <w:pgSz w:w="11906" w:h="16838"/>
          <w:pgMar w:left="1134" w:right="1134" w:gutter="0" w:header="0" w:top="435" w:footer="0" w:bottom="592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0"/>
        <w:rPr>
          <w:rFonts w:ascii="Arial, Helvetica, sans-serif;Times New Roman" w:hAnsi="Arial, Helvetica, sans-serif;Times New Roman" w:cs="Arial, Helvetica, sans-serif;Times New Roman"/>
          <w:b/>
          <w:b/>
          <w:color w:val="000080"/>
        </w:rPr>
      </w:pPr>
      <w:r>
        <w:rPr>
          <w:rFonts w:cs="Arial, Helvetica, sans-serif;Times New Roman" w:ascii="Arial, Helvetica, sans-serif;Times New Roman" w:hAnsi="Arial, Helvetica, sans-serif;Times New Roman"/>
          <w:b/>
          <w:color w:val="000080"/>
        </w:rPr>
      </w:r>
    </w:p>
    <w:tbl>
      <w:tblPr>
        <w:tblW w:w="1029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"/>
        <w:gridCol w:w="2696"/>
        <w:gridCol w:w="1295"/>
        <w:gridCol w:w="1007"/>
        <w:gridCol w:w="1469"/>
        <w:gridCol w:w="1336"/>
        <w:gridCol w:w="1579"/>
      </w:tblGrid>
      <w:tr>
        <w:trPr/>
        <w:tc>
          <w:tcPr>
            <w:tcW w:w="908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еречень работ,</w:t>
            </w:r>
          </w:p>
          <w:p>
            <w:pPr>
              <w:pStyle w:val="TableContents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тоимость работ (рублей), дата их начала и завершения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тоимость на 1 кв.м общей площади</w:t>
            </w:r>
          </w:p>
          <w:p>
            <w:pPr>
              <w:pStyle w:val="TableContents"/>
              <w:jc w:val="center"/>
              <w:rPr/>
            </w:pPr>
            <w:r>
              <w:rPr/>
              <w:t>(рублей в месяц)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Гарантийный срок на выполненные работы</w:t>
            </w:r>
          </w:p>
          <w:p>
            <w:pPr>
              <w:pStyle w:val="TableContents"/>
              <w:jc w:val="center"/>
              <w:rPr/>
            </w:pPr>
            <w:r>
              <w:rPr/>
              <w:t>(лет)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ундамент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фунда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сушение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замачивания грунта под фундаментом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внутридомовых и наружных дренаж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осадок фунда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ричин деформации фунда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свещения и вентиляции подвал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решеток на продухах фундамен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приямк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тмостк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гидроизоляц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водов инженерных коммуникаций в подвальные помещения через фундамент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аменные, кирпичные, железобетонные стен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стен,</w:t>
            </w:r>
          </w:p>
          <w:p>
            <w:pPr>
              <w:pStyle w:val="TableContents"/>
              <w:rPr/>
            </w:pPr>
            <w:r>
              <w:rPr/>
              <w:t>в том числе в подвалах и чердаках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защиты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Модернизация теплоизоляци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Создание, восстановление или модернизация гидроизоляци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или модернизация звукоизоляции стен и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несущей способност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деформации стен и 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креплений выступающих деталей фасада, включая лепные украш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разрушений и повреждений отделочного сло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блицовки плитко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Герметизация, теплоизоляция межпанельных и иных шв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фасад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ричин и последствий коррозионного повреждения закладных деталей и арматур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одоотводящих устройств</w:t>
            </w:r>
          </w:p>
          <w:p>
            <w:pPr>
              <w:pStyle w:val="TableContents"/>
              <w:rPr/>
            </w:pPr>
            <w:r>
              <w:rPr/>
              <w:t>наружных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тальных деталей крепления (кронштейны пожарных лестниц, флагодержатели, ухваты водосточных труб и др.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щита стальных элементов от корроз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тен помещений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еревянные стен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крена, просадок, выпучивания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бработка стен от гниения, поражения домовыми грибками, дереворазрушающими насекомы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тен, поврежденных гниением, домовыми грибками, дереворазрушающими насекомы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Ликвидация просадки засыпки в каркасных стенах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Создание, восстановление или модернизация гидроизоляции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(ремонт) разрушений штукатурки и обшивк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и модернизация теплозащиты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плотнение стыков с установкой нащельников, конопаткой пазов между венцами, заделкой щелей и трещи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деревянных неоштукатуренных зданий паропроницаемыми красками или составами для усиления пожаробезопасности и защиты от грибка и гни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одоотводящих устройств наружных сте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тальных деталей крепления (кронштейны пожарных лестниц, флагодержатели, ухваты водосточных труб и др.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щита стальных элементов от корроз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тен помещений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алконы, козырьки, лоджии и эркер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несущих конструкций балконов, лоджий, козырьков и 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организованного отвода воды с балконов, лоджий, козырьков и 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гидроизоляции балконов, лоджий, козырьков и 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</w:t>
            </w:r>
          </w:p>
          <w:p>
            <w:pPr>
              <w:pStyle w:val="TableContents"/>
              <w:rPr/>
            </w:pPr>
            <w:r>
              <w:rPr/>
              <w:t>ограждений балконов и лодж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ограждений балконов и лоджий, конструкций балконов, лоджий, козырьков и эрке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ерекрытия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технических свойст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акустических свойств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водоизоляционных свойств перекрытий (перекрытия в санитарных узлах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гидроизоляции примыканий наружных стен, санитарно-технических устройств и других эле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ерекрытий, пораженных древесными домовыми грибками и/или дереворазрушающими насекомы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иление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сверхнормативных прогибов перекрыт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смещения несущих конструкци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делка неплотностей вокруг трубопроводов отопления и горячего водоснабжения, проходящих через перекрыт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л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полов в местах общего пользования многоквартирного дом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защитно-отделочного покрытия пол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деревянных пол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олов</w:t>
            </w:r>
          </w:p>
          <w:p>
            <w:pPr>
              <w:pStyle w:val="TableContents"/>
              <w:rPr/>
            </w:pPr>
            <w:r>
              <w:rPr/>
              <w:br/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ерегородк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звукоизоляционных свойств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огнезащитных</w:t>
            </w:r>
          </w:p>
          <w:p>
            <w:pPr>
              <w:pStyle w:val="TableContents"/>
              <w:rPr/>
            </w:pPr>
            <w:r>
              <w:rPr/>
              <w:t>свойств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, модернизация влагозащитных свойств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реждений перегородок, ликвидация излишнего наклона или выпучивания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облицовки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перегород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рыш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ротечек кровл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6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модернизация кровл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вентиляционных устройств (оборудования)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металлической кровл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Покрытие мягких кровель защитными мастикам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тальных связей и креплений, размещенных</w:t>
            </w:r>
          </w:p>
          <w:p>
            <w:pPr>
              <w:pStyle w:val="TableContents"/>
              <w:rPr/>
            </w:pPr>
            <w:r>
              <w:rPr/>
              <w:t>на крыше и в чердачных помещениях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восстановление, модернизация оборудования, установленного на крыше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установка радио- и телевизионных антенн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</w:t>
            </w:r>
          </w:p>
          <w:p>
            <w:pPr>
              <w:pStyle w:val="TableContents"/>
              <w:rPr/>
            </w:pPr>
            <w:r>
              <w:rPr/>
              <w:t>продухов вентиляц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ымовых и вентиляционных труб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ефлекто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</w:t>
            </w:r>
          </w:p>
          <w:p>
            <w:pPr>
              <w:pStyle w:val="TableContents"/>
              <w:rPr/>
            </w:pPr>
            <w:r>
              <w:rPr/>
              <w:t>выходов на крышу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парапетов, архитектурных деталей и т.д.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систем водоотвод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римыканий и заделка стык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утепление дверей с лестничных площадок на черда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кна, двери, световые фонар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верей в 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окон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мена дверей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Замена окон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тепление дверей в помещениях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(ремонт) дверных и оконных откос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Лестниц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металлических косоур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анение повышенных прогибов площадок и марш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ограждений, поручней и предохранительных сеток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перил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металлических элементов лестниц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Устройство, ремонт пандус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еч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Ликвидация неравномерного</w:t>
            </w:r>
          </w:p>
          <w:p>
            <w:pPr>
              <w:pStyle w:val="TableContents"/>
              <w:rPr/>
            </w:pPr>
            <w:r>
              <w:rPr/>
              <w:t>нагрева поверхнос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Ликвидация трещин в печах и трубах, щелей вокруг разделки и выпадения из нее кирпич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печей, в том числе топливной камеры, дымоходов, топочной арматур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Перекладка печ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еплоснабж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котл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модернизация внутридомовых тепловых се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промывка отопительных элемен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модернизация центральных и индивидуальных</w:t>
            </w:r>
          </w:p>
          <w:p>
            <w:pPr>
              <w:pStyle w:val="TableContents"/>
              <w:rPr/>
            </w:pPr>
            <w:r>
              <w:rPr/>
              <w:t>тепловых пункт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Восстановление теплоизоляции систем тепл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или замена неисправных приборов</w:t>
            </w:r>
          </w:p>
          <w:p>
            <w:pPr>
              <w:pStyle w:val="TableContents"/>
              <w:rPr/>
            </w:pPr>
            <w:r>
              <w:rPr/>
              <w:t>учета и регулир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элеваторного узл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насосов, магистральной запорной арматуры, автоматических устройст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ячее водоснабж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</w:t>
            </w:r>
          </w:p>
          <w:p>
            <w:pPr>
              <w:pStyle w:val="TableContents"/>
              <w:rPr/>
            </w:pPr>
            <w:r>
              <w:rPr/>
              <w:t>сетей горячего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, проверка коллективных приборов уче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бойлеров,</w:t>
            </w:r>
          </w:p>
          <w:p>
            <w:pPr>
              <w:pStyle w:val="TableContents"/>
              <w:rPr/>
            </w:pPr>
            <w:r>
              <w:rPr/>
              <w:t>котлов подготовки горячей воды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Теплоизоляция сетей горячего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Окраска сетей и устройств</w:t>
            </w:r>
          </w:p>
          <w:p>
            <w:pPr>
              <w:pStyle w:val="TableContents"/>
              <w:rPr/>
            </w:pPr>
            <w:r>
              <w:rPr/>
              <w:t>горячего водоснабжения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азоснабж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сетей внутридомовых</w:t>
            </w:r>
          </w:p>
          <w:p>
            <w:pPr>
              <w:pStyle w:val="TableContents"/>
              <w:rPr/>
            </w:pPr>
            <w:r>
              <w:rPr/>
              <w:t>сетей газ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неисправных приборов учета и регулир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газоиспользующего оборуд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нутридомовое электро-, радио- и телеоборудова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шкафов вводных и вводно-распределительных устройст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аппаратуры защиты, контроля и управления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внутридомового электрооборудования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1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электрических се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этажных щитков и шкаф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приборов учета и регулирования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осветительных установок помещений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одопровод и водоотведение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сетей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сетей канализации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неисправных приборов учета и регулирования водоснабже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оборудования, приборов и арматуры водопроводной сети общего польз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Мусоропровод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7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загрузочных люков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8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ствола мусоропровод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Лифт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9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кабины лиф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0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дверей лифт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1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механического и иного оборуд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Антенна, сети радио-, телефонные, иные коммуникационные сети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2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антенного оборудов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3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, замена внутридомовых сетей радио, телефона, иных коммуникационных сетей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бъекты внешнего благоустройства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4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Ремонт объектов внешнего благоустройств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5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Строительство объектов внешнего благоустройства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*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gridSpan w:val="7"/>
            <w:tcBorders/>
          </w:tcPr>
          <w:p>
            <w:pPr>
              <w:pStyle w:val="TableContents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очие работы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36.</w:t>
            </w:r>
          </w:p>
        </w:tc>
        <w:tc>
          <w:tcPr>
            <w:tcW w:w="2696" w:type="dxa"/>
            <w:tcBorders/>
          </w:tcPr>
          <w:p>
            <w:pPr>
              <w:pStyle w:val="TableContents"/>
              <w:rPr/>
            </w:pPr>
            <w:r>
              <w:rPr/>
              <w:t>Проведение энергоаудита здания</w:t>
            </w:r>
          </w:p>
        </w:tc>
        <w:tc>
          <w:tcPr>
            <w:tcW w:w="12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чредитель Управления                                   Управляющая компания</w:t>
      </w:r>
    </w:p>
    <w:p>
      <w:pPr>
        <w:pStyle w:val="ConsNonformat"/>
        <w:widowControl/>
        <w:ind w:left="10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05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Павловского сельского поселения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ого района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: 352040 ст.Павловская. ул.Горького,30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. 5-22-9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 2346014000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 ГРКЦ ГУ Банка России по Краснодарскому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ind w:left="102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раю, г. Краснодар 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</w:rPr>
              <w:t>р/сч 40101810300000010013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ConsNonformat"/>
                    <w:widowControl/>
                    <w:jc w:val="both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л/сч 04183005940</w:t>
                  </w:r>
                </w:p>
              </w:tc>
            </w:tr>
          </w:tbl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Глава Павловского сельского поселения                                                              </w:t>
      </w:r>
    </w:p>
    <w:p>
      <w:pPr>
        <w:pStyle w:val="Normal"/>
        <w:rPr/>
      </w:pPr>
      <w:r>
        <w:rPr/>
        <w:t>Павловского района</w:t>
      </w:r>
    </w:p>
    <w:p>
      <w:pPr>
        <w:pStyle w:val="Normal"/>
        <w:rPr/>
      </w:pPr>
      <w:r>
        <w:rPr/>
        <w:t>_____________________М.В. Шмелёв</w:t>
      </w:r>
    </w:p>
    <w:p>
      <w:pPr>
        <w:pStyle w:val="Normal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 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Style18">
    <w:name w:val="Название Знак"/>
    <w:basedOn w:val="Style14"/>
    <w:qFormat/>
    <w:rPr>
      <w:rFonts w:ascii="Arial" w:hAnsi="Arial" w:eastAsia="Andale Sans UI" w:cs="Tahoma"/>
      <w:kern w:val="2"/>
      <w:sz w:val="28"/>
      <w:szCs w:val="28"/>
    </w:rPr>
  </w:style>
  <w:style w:type="character" w:styleId="Style19">
    <w:name w:val="Подзаголовок Знак"/>
    <w:basedOn w:val="Style14"/>
    <w:qFormat/>
    <w:rPr>
      <w:rFonts w:ascii="Arial" w:hAnsi="Arial" w:eastAsia="Andale Sans UI" w:cs="Tahoma"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Andale Sans U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reformattedText">
    <w:name w:val="Preformatted Text"/>
    <w:basedOn w:val="Standard"/>
    <w:qFormat/>
    <w:pPr/>
    <w:rPr>
      <w:rFonts w:ascii="Courier New" w:hAnsi="Courier New" w:eastAsia="Letter Gothic Std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files/base/12144905/1920757928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6:08:00Z</dcterms:created>
  <dc:creator/>
  <dc:description/>
  <cp:keywords/>
  <dc:language>en-US</dc:language>
  <cp:lastModifiedBy>Admin</cp:lastModifiedBy>
  <cp:lastPrinted>2013-04-19T14:42:00Z</cp:lastPrinted>
  <dcterms:modified xsi:type="dcterms:W3CDTF">2013-04-19T10:42:00Z</dcterms:modified>
  <cp:revision>7</cp:revision>
  <dc:subject/>
  <dc:title/>
</cp:coreProperties>
</file>